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28650</wp:posOffset>
                </wp:positionV>
                <wp:extent cx="765302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30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10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96"/>
                              <w:gridCol w:w="9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  <w:bookmarkStart w:id="0" w:name="RANGE!A1%3AL29"/>
                                  <w:bookmarkStart w:id="1" w:name="RANGE!A1%3AL29"/>
                                  <w:bookmarkEnd w:id="1"/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Letter Grad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Q 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Q tota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HW 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HW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HW tota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Q tota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Letter Gr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John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Jason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Michelle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Wendy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FF3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ric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FF3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FF3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FF3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FF3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FF3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FF3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FF3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FF3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FF3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FF3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FF3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DD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orey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DD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DD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DD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DD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DD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DD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DD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DD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DD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DD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DDD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Kurt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Jill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006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verages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66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.8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6.6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5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5.1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5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6.3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5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1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5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18.1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66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20895" cy="2865120"/>
                                        <wp:effectExtent l="0" t="0" r="0" b="0"/>
                                        <wp:docPr id="2" name="Chart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Chart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20895" cy="2865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38785" cy="97790"/>
                                        <wp:effectExtent l="0" t="0" r="0" b="0"/>
                                        <wp:docPr id="3" name="TextBox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TextBox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2" t="-370" r="-82" b="-3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785" cy="97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tbl>
                                  <w:tblPr>
                                    <w:tblW w:w="11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0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1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7-13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DB4E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DB4E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4 -11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DB4E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1-10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DB4E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ore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DB4E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DB4E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Jil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6pt;height:612pt;mso-wrap-distance-left:0pt;mso-wrap-distance-right:9pt;mso-wrap-distance-top:0pt;mso-wrap-distance-bottom:0pt;margin-top:49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0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10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96"/>
                        <w:gridCol w:w="9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  <w:bookmarkStart w:id="2" w:name="RANGE!A1%3AL29"/>
                            <w:bookmarkStart w:id="3" w:name="RANGE!A1%3AL29"/>
                            <w:bookmarkEnd w:id="3"/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Letter Grad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Q 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Q tota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HW 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HW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HW tota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Q tota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Fina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Letter Grade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John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Jason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ichelle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Wendy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9FF3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ric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FF3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FF3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FF3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FF3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FF3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FF3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FF3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FF3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FF3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FF3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FF3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DD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orey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DD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DD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DD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DD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DD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DD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DD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DD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DD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DD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DDD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Kurt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Jill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006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verages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66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.8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.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6.6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5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5.1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5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6.3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5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1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5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18.1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66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20895" cy="2865120"/>
                                  <wp:effectExtent l="0" t="0" r="0" b="0"/>
                                  <wp:docPr id="4" name="Chart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Chart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0895" cy="286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38785" cy="97790"/>
                                  <wp:effectExtent l="0" t="0" r="0" b="0"/>
                                  <wp:docPr id="5" name="TextBox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TextBox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2" t="-370" r="-82" b="-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9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1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17-13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DB4E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8DB4E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4 -11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8DB4E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1-10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DB4E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ore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8DB4E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8DB4E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Jil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2:14:00Z</dcterms:created>
  <dc:creator>Jim $ Susan</dc:creator>
  <dc:description/>
  <dc:language>en-US</dc:language>
  <cp:lastModifiedBy>Jim $ Susan</cp:lastModifiedBy>
  <dcterms:modified xsi:type="dcterms:W3CDTF">2009-03-28T02:14:00Z</dcterms:modified>
  <cp:revision>2</cp:revision>
  <dc:subject/>
  <dc:title/>
</cp:coreProperties>
</file>